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rrett Leathers</w:t>
      </w:r>
    </w:p>
    <w:p>
      <w:pPr>
        <w:pStyle w:val="Normal"/>
        <w:rPr/>
      </w:pPr>
      <w:r>
        <w:rPr/>
        <w:t>3/04/11</w:t>
      </w:r>
    </w:p>
    <w:p>
      <w:pPr>
        <w:pStyle w:val="Normal"/>
        <w:rPr/>
      </w:pPr>
      <w:r>
        <w:rPr/>
        <w:t>JMS 408</w:t>
      </w:r>
    </w:p>
    <w:p>
      <w:pPr>
        <w:pStyle w:val="Normal"/>
        <w:rPr/>
      </w:pPr>
      <w:r>
        <w:rPr/>
        <w:t>Bill Eadie</w:t>
      </w:r>
    </w:p>
    <w:p>
      <w:pPr>
        <w:pStyle w:val="Normal"/>
        <w:rPr/>
      </w:pPr>
      <w:r>
        <w:rPr/>
      </w:r>
    </w:p>
    <w:p>
      <w:pPr>
        <w:pStyle w:val="Normal"/>
        <w:jc w:val="center"/>
        <w:rPr/>
      </w:pPr>
      <w:r>
        <w:rPr/>
        <w:t>Is Spiral of Silence an Effective Theory?</w:t>
      </w:r>
    </w:p>
    <w:p>
      <w:pPr>
        <w:pStyle w:val="Normal"/>
        <w:jc w:val="center"/>
        <w:rPr/>
      </w:pPr>
      <w:r>
        <w:rPr/>
      </w:r>
    </w:p>
    <w:p>
      <w:pPr>
        <w:pStyle w:val="Normal"/>
        <w:autoSpaceDE w:val="false"/>
        <w:ind w:firstLine="720"/>
        <w:rPr/>
      </w:pPr>
      <w:r>
        <w:rPr/>
        <w:t>The main idea behind the article “</w:t>
      </w:r>
      <w:r>
        <w:rPr>
          <w:bCs/>
        </w:rPr>
        <w:t xml:space="preserve">No Silence – No Spiral? Public Expression of Opinion Tested in a Realistic Setting” is just as the title depicts: testing public opinion in a realistic setting.  However, upon their studies, they came across many other important facts that should be discussed further; these include the methods used in testing </w:t>
      </w:r>
      <w:r>
        <w:rPr/>
        <w:t>Elisabeth Noelle-Neumann’s</w:t>
      </w:r>
      <w:r>
        <w:rPr>
          <w:rFonts w:cs="TimesNewRomanPSMT" w:ascii="TimesNewRomanPSMT" w:hAnsi="TimesNewRomanPSMT"/>
        </w:rPr>
        <w:t xml:space="preserve"> </w:t>
      </w:r>
      <w:r>
        <w:rPr>
          <w:bCs/>
        </w:rPr>
        <w:t>Spiral of Silence theory, quality of the theory as a whole, as well as the testing in a realistic setting.</w:t>
      </w:r>
    </w:p>
    <w:p>
      <w:pPr>
        <w:pStyle w:val="Normal"/>
        <w:autoSpaceDE w:val="false"/>
        <w:rPr>
          <w:bCs/>
        </w:rPr>
      </w:pPr>
      <w:r>
        <w:rPr>
          <w:bCs/>
        </w:rPr>
        <w:tab/>
        <w:t xml:space="preserve">After discussing the general idea behind the Spiral of Silence theory, this article discusses how there are two ways in which we adapt our opinions.  The first way we create opinions is through the media.  We see what they tell us, and form an opinion.  The second way we form our opinions is through the communication process, the day to day discussions with our family, friends, and acquaintances.  It is very important to see how people’s opinions are tested in this theory (because this either reinforces or disproves the theory), whether these opinions are in any way affected by the experiment, and whether these opinions are actually realistic.  </w:t>
      </w:r>
    </w:p>
    <w:p>
      <w:pPr>
        <w:pStyle w:val="Normal"/>
        <w:autoSpaceDE w:val="false"/>
        <w:rPr/>
      </w:pPr>
      <w:r>
        <w:rPr>
          <w:bCs/>
        </w:rPr>
        <w:tab/>
        <w:t>There are two different types of opinion testing, survey studies and experimental studies.  The former simply asks the participant to write or tell the experimenter his or her opinion.  They test attitude by multiple surveys “</w:t>
      </w:r>
      <w:r>
        <w:rPr/>
        <w:t xml:space="preserve">Telephone surveys are prevalently conducted, followed by written surveys and oral surveys.”  Questions include things like willingness to speak out in a bus, a plane, etc. This paper also discusses how there are many forms of expressing one’s opinion, from “bumper stickers” to “handing out party advertisements.”  Expressing an opinion varies from topic to topic, day to day. It is very hard to measure through any type of survey, even the most comprehensive of ones. You must consider culture, location, current emotional state (are you confident or not confident today?), and all other extraneous variables that could exist. </w:t>
      </w:r>
    </w:p>
    <w:p>
      <w:pPr>
        <w:pStyle w:val="Normal"/>
        <w:autoSpaceDE w:val="false"/>
        <w:rPr/>
      </w:pPr>
      <w:r>
        <w:rPr/>
        <w:tab/>
        <w:t xml:space="preserve">Since survey studies are problematical in that they only test willingness to express opinions, experimental studies are also used in order to control the “climate of opinion.”  One of the major fallbacks to many experimental studies is that they also fail in figuring out the actual expressing of an opinion.  They rarely measure the action, just the feeling that they would most likely take the action. </w:t>
      </w:r>
    </w:p>
    <w:p>
      <w:pPr>
        <w:pStyle w:val="Normal"/>
        <w:autoSpaceDE w:val="false"/>
        <w:ind w:firstLine="720"/>
        <w:rPr/>
      </w:pPr>
      <w:r>
        <w:rPr/>
        <w:t xml:space="preserve">This is why, in this particular experiment (this article created), they measured by the actual expressing of an opinion.  This experiment was conducted by first telling the participant to write down their opinion on a piece of paper about a subject, and later they will have a discussion about it.  After controlling for nearly all variables (words used, time in between writing down opinion and expressing it, etc.) they measured how many people remained silent during the discussion or switched sides.  They called these the people under the influence of the Spiral of Silence.  Only two of the thirty remained silent.  Participants assumed they were there to discuss the subject, but in fact they were there to see who expressed their opinion and who did not.  </w:t>
      </w:r>
    </w:p>
    <w:p>
      <w:pPr>
        <w:pStyle w:val="Normal"/>
        <w:autoSpaceDE w:val="false"/>
        <w:rPr/>
      </w:pPr>
      <w:r>
        <w:rPr/>
        <w:tab/>
        <w:t xml:space="preserve">There were several problems with this experiment.  The first was that the time spent between writing down their opinion and expressing it was too short.  This was discovered by the participants themselves, they felt obligated to use that opinion because they just wrote it down.  The second was the participants felt they were with peers so they could express their opinion much more freely; it would be much different if talking with a boss or room of strangers.  Lastly, I noticed that they didn’t discuss the possibility of familiarity with the subject (Turkey joining the European Union) so willingness to express one’s opinion may be stronger with people more familiar, whereas people very unfamiliar may be not as willing to discuss.  </w:t>
      </w:r>
    </w:p>
    <w:p>
      <w:pPr>
        <w:pStyle w:val="Normal"/>
        <w:autoSpaceDE w:val="false"/>
        <w:rPr>
          <w:bCs/>
        </w:rPr>
      </w:pPr>
      <w:r>
        <w:rPr/>
        <w:tab/>
        <w:t xml:space="preserve">This article proves it is very complicated to measure the Spiral of Silence theory.  Numerous variables must be considered, including knowledge on topic, people you’re with, false survey information, willingness to express an opinion versus actually expressing their opinion, and much more.  Based solely on this article, they give little supporting evidence that the Spiral of Silence theory is effective in how people express their opinion </w:t>
      </w:r>
      <w:r>
        <w:rPr>
          <w:i/>
        </w:rPr>
        <w:t>overall</w:t>
      </w:r>
      <w:r>
        <w:rPr/>
        <w:t>, but it may be effective in judging how people may express their opinion in particular situations.</w:t>
      </w:r>
    </w:p>
    <w:p>
      <w:pPr>
        <w:pStyle w:val="Normal"/>
        <w:autoSpaceDE w:val="false"/>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43:00Z</dcterms:created>
  <dc:creator>Garrett</dc:creator>
  <dc:description/>
  <cp:keywords/>
  <dc:language>en-US</dc:language>
  <cp:lastModifiedBy>Garrett</cp:lastModifiedBy>
  <dcterms:modified xsi:type="dcterms:W3CDTF">2011-03-07T07:55:00Z</dcterms:modified>
  <cp:revision>3</cp:revision>
  <dc:subject/>
  <dc:title>Garrett Leathers</dc:title>
</cp:coreProperties>
</file>